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19365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222147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41330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893341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68157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917568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845358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5737623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24202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