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509563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472051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4519993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45799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9283549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902092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41894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18187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6634048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