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12327961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92315123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06068723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13340125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05222144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86448835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92678262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285745026"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39855515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