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5160680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29792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5453335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266532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333584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845167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83209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35570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516216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